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44450</wp:posOffset>
            </wp:positionV>
            <wp:extent cx="6675120" cy="9601200"/>
            <wp:effectExtent l="0" t="0" r="0" b="0"/>
            <wp:wrapTopAndBottom/>
            <wp:docPr id="1" name="Libro%20I%20ilust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bro%20I%20ilustra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15" w:right="215" w:gutter="964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24:00Z</dcterms:created>
  <dc:creator>Alejandro D. Aquesta</dc:creator>
  <dc:description/>
  <dc:language>en-US</dc:language>
  <cp:lastModifiedBy>Alejandro D. Aquesta</cp:lastModifiedBy>
  <dcterms:modified xsi:type="dcterms:W3CDTF">2001-02-21T16:30:00Z</dcterms:modified>
  <cp:revision>1</cp:revision>
  <dc:subject/>
  <dc:title/>
</cp:coreProperties>
</file>